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  <w:t>ANEXO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  <w:t>SOLICITUD DE INSCRIPCION PARA PERMISIONARI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s-AR"/>
        </w:rPr>
      </w:pPr>
      <w:r>
        <w:rPr>
          <w:rFonts w:cs="Bookman Old Style" w:ascii="Bookman Old Style" w:hAnsi="Bookman Old Style"/>
          <w:b/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s-AR"/>
        </w:rPr>
        <w:t>PERSONA FISICA</w:t>
      </w:r>
      <w:r>
        <w:rPr>
          <w:rFonts w:cs="Bookman Old Style" w:ascii="Bookman Old Style" w:hAnsi="Bookman Old Style"/>
          <w:b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 xml:space="preserve">Datos Personales: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Apellido y Nombres: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D.N.I,/L.E./L.C.: N°………………….….Fecha de Nacimiento:…../…./…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Nacionalidad:………… Estado Civil:………………. Ocupación: 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Domicilio Particular: Calle…………………………N°…………Piso/Dpto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Tel.:………………………………….Localidad:……………….………C.P.: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E-mail:…………………………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Ubicación del Local Comercial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Calle:……………………………………………N°……………….Tel.: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calidad:………………………………………………………….C.P.: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_________________________</w:t>
        <w:tab/>
        <w:t xml:space="preserve">    _______________________</w:t>
        <w:tab/>
        <w:t xml:space="preserve">_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  <w:lang w:val="es-AR"/>
        </w:rPr>
        <w:t>CERTIFICACION DE FIRMAS</w:t>
        <w:tab/>
        <w:t xml:space="preserve">      FIRMA DEL PROPONENTE          </w:t>
      </w:r>
    </w:p>
    <w:sectPr>
      <w:headerReference w:type="default" r:id="rId2"/>
      <w:type w:val="nextPage"/>
      <w:pgSz w:w="11906" w:h="16838"/>
      <w:pgMar w:left="1701" w:right="1701" w:gutter="0" w:header="709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s-AR"/>
      </w:rPr>
    </w:pPr>
    <w:r>
      <w:rPr>
        <w:rFonts w:cs="Verdana" w:ascii="Verdana" w:hAnsi="Verdana"/>
        <w:b/>
        <w:lang w:val="es-AR"/>
      </w:rPr>
      <w:t>El presente trámite es absolutamente gratui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13:00Z</dcterms:created>
  <dc:creator>u000060</dc:creator>
  <dc:description/>
  <cp:keywords/>
  <dc:language>en-US</dc:language>
  <cp:lastModifiedBy>u000060</cp:lastModifiedBy>
  <cp:lastPrinted>2012-07-11T15:13:00Z</cp:lastPrinted>
  <dcterms:modified xsi:type="dcterms:W3CDTF">2012-07-11T18:13:00Z</dcterms:modified>
  <cp:revision>2</cp:revision>
  <dc:subject/>
  <dc:title>SOLICITUD DE INSCRIPCION PARA PERMISIONARIOS</dc:title>
</cp:coreProperties>
</file>