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ANEXO 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s-AR"/>
        </w:rPr>
      </w:pPr>
      <w:r>
        <w:rPr>
          <w:rFonts w:cs="Bookman Old Style" w:ascii="Bookman Old Style" w:hAnsi="Bookman Old Style"/>
          <w:b/>
          <w:lang w:val="es-AR"/>
        </w:rPr>
        <w:t>SOLICITUD DE INSCRIPCION PARA PERMISIONARIO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s-AR"/>
        </w:rPr>
      </w:pPr>
      <w:r>
        <w:rPr>
          <w:rFonts w:cs="Bookman Old Style" w:ascii="Bookman Old Style" w:hAnsi="Bookman Old Style"/>
          <w:b/>
          <w:sz w:val="28"/>
          <w:szCs w:val="28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s-AR"/>
        </w:rPr>
        <w:t>PERSONA JURIDICA</w:t>
      </w:r>
      <w:r>
        <w:rPr>
          <w:rFonts w:cs="Bookman Old Style" w:ascii="Bookman Old Style" w:hAnsi="Bookman Old Style"/>
          <w:b/>
          <w:sz w:val="22"/>
          <w:szCs w:val="22"/>
          <w:lang w:val="es-AR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 xml:space="preserve">Datos Identificatorios: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enominación:…………………………………………….Tipo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Ramo o actividad:°………………….………………………Tel.: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omicilio Legal: Calle……………………………….N°…………Piso/Dpto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Tel.:………………………………….Localidad:……………….………C.P.: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E-mail:…………………………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Representantes legale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pellido y Nombres:………………………………… Doc. Tipo…..N°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omicilio Legal: Calle……………………………….N°…………Piso/Dpto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Tel.:………………………………….Localidad:……………….………C.P.: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Apellido y Nombres:………………………………… Doc. Tipo…..N°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Domicilio Legal: Calle……………………………….N°…………Piso/Dpto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Tel.:………………………………….Localidad:……………….………C.P.: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Ubicación del Local Comercial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Calle:……………………………………………N°……………….Tel.: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Localidad:………………………………………………………….C.P.:…………………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lang w:val="es-AR"/>
        </w:rPr>
      </w:pPr>
      <w:r>
        <w:rPr>
          <w:rFonts w:cs="Bookman Old Style" w:ascii="Bookman Old Style" w:hAnsi="Bookman Old Style"/>
          <w:b/>
          <w:sz w:val="20"/>
          <w:szCs w:val="20"/>
          <w:lang w:val="es-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Inscripciones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C.U.I.T. N°…………………………….Ingresos Brutos N°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Inscripción Municipal N°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_________________________</w:t>
        <w:tab/>
        <w:t xml:space="preserve">    _______________________</w:t>
        <w:tab/>
        <w:t xml:space="preserve">_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  <w:lang w:val="es-AR"/>
        </w:rPr>
        <w:t>CERTIFICACION DE FIRMAS</w:t>
        <w:tab/>
        <w:t xml:space="preserve">      FIRMA DEL PROPONENTE          </w:t>
      </w:r>
    </w:p>
    <w:sectPr>
      <w:headerReference w:type="default" r:id="rId2"/>
      <w:type w:val="nextPage"/>
      <w:pgSz w:w="11906" w:h="16838"/>
      <w:pgMar w:left="1701" w:right="1701" w:gutter="0" w:header="709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 Narrow" w:hAnsi="Arial Narrow" w:cs="Arial Narrow"/>
        <w:b/>
        <w:b/>
        <w:lang w:val="es-AR"/>
      </w:rPr>
    </w:pPr>
    <w:r>
      <w:rPr>
        <w:rFonts w:cs="Arial Narrow" w:ascii="Arial Narrow" w:hAnsi="Arial Narrow"/>
        <w:b/>
        <w:lang w:val="es-AR"/>
      </w:rPr>
      <w:t>EL PRESENTE TRÁMITE ES ABSOLUTAMENTE GRATUI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11:00Z</dcterms:created>
  <dc:creator>u000060</dc:creator>
  <dc:description/>
  <cp:keywords/>
  <dc:language>en-US</dc:language>
  <cp:lastModifiedBy>u000060</cp:lastModifiedBy>
  <cp:lastPrinted>2012-07-11T15:10:00Z</cp:lastPrinted>
  <dcterms:modified xsi:type="dcterms:W3CDTF">2012-07-11T18:11:00Z</dcterms:modified>
  <cp:revision>2</cp:revision>
  <dc:subject/>
  <dc:title>SOLICITUD DE INSCRIPCION PARA PERMISIONARIOS</dc:title>
</cp:coreProperties>
</file>