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AR"/>
        </w:rPr>
      </w:pPr>
      <w:r>
        <w:rPr>
          <w:lang w:val="es-AR"/>
        </w:rPr>
        <w:t>Me dirijo a usted en carácter de proponente para ser titular de un permiso precario para comercializar los juegos que administra la Caja de Asistencia Social – Lotería de Santa Fe.</w: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8415</wp:posOffset>
                </wp:positionV>
                <wp:extent cx="1943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s-AR" w:eastAsia="en-US"/>
        </w:rPr>
      </w:pPr>
      <w:r>
        <w:rPr>
          <w:b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7086600" cy="289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289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1.4pt;width:557.95pt;height:22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1943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micilio Propues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omicilio Propue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708660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343080"/>
                          <a:chOff x="0" y="0"/>
                          <a:chExt cx="7086600" cy="343080"/>
                        </a:xfrm>
                      </wpg:grpSpPr>
                      <wps:wsp>
                        <wps:cNvSpPr/>
                        <wps:spPr>
                          <a:xfrm>
                            <a:off x="0" y="68760"/>
                            <a:ext cx="7086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ocal Comer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8pt;width:558pt;height:27pt" coordorigin="0,16" coordsize="11160,540">
                <v:rect id="shape_0" fillcolor="silver" stroked="t" o:allowincell="f" style="position:absolute;left:0;top:124;width:111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0;top:16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ocal Comer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740"/>
      </w:tblGrid>
      <w:tr>
        <w:trPr>
          <w:trHeight w:val="343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Dirección: </w:t>
            </w:r>
          </w:p>
        </w:tc>
      </w:tr>
      <w:tr>
        <w:trPr>
          <w:trHeight w:val="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  <w:lang w:val="es-AR"/>
              </w:rPr>
            </w:pPr>
            <w:r>
              <w:rPr>
                <w:b/>
                <w:sz w:val="8"/>
                <w:szCs w:val="8"/>
                <w:lang w:val="es-AR"/>
              </w:rPr>
            </w:r>
          </w:p>
        </w:tc>
        <w:tc>
          <w:tcPr>
            <w:tcW w:w="7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Superficie del local (m2)</w:t>
            </w:r>
          </w:p>
        </w:tc>
        <w:tc>
          <w:tcPr>
            <w:tcW w:w="7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6510</wp:posOffset>
                      </wp:positionV>
                      <wp:extent cx="297180" cy="1587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1.3pt;width:23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20955</wp:posOffset>
                      </wp:positionV>
                      <wp:extent cx="297180" cy="1555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6pt;margin-top:1.65pt;width:23.3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23715</wp:posOffset>
                      </wp:positionH>
                      <wp:positionV relativeFrom="paragraph">
                        <wp:posOffset>17780</wp:posOffset>
                      </wp:positionV>
                      <wp:extent cx="297180" cy="1587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0.45pt;margin-top:1.4pt;width:23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s-AR"/>
              </w:rPr>
              <w:t xml:space="preserve">De 15 a 30 m2                   De 30 a 40 m2                   Más de 40 m2            </w:t>
            </w:r>
          </w:p>
        </w:tc>
      </w:tr>
      <w:tr>
        <w:trPr>
          <w:trHeight w:val="397" w:hRule="atLeast"/>
        </w:trPr>
        <w:tc>
          <w:tcPr>
            <w:tcW w:w="34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29210</wp:posOffset>
                      </wp:positionV>
                      <wp:extent cx="297180" cy="1587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6pt;margin-top:2.3pt;width:23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s-AR"/>
              </w:rPr>
              <w:t xml:space="preserve">Menos de 15 m2 </w:t>
            </w:r>
            <w:r>
              <w:rPr>
                <w:i/>
                <w:sz w:val="20"/>
                <w:szCs w:val="20"/>
                <w:lang w:val="es-AR"/>
              </w:rPr>
              <w:t>(No recomendable)</w:t>
            </w:r>
            <w:r>
              <w:rPr>
                <w:b/>
                <w:lang w:val="es-AR"/>
              </w:rPr>
              <w:t xml:space="preserve">                  </w:t>
            </w:r>
          </w:p>
        </w:tc>
      </w:tr>
      <w:tr>
        <w:trPr>
          <w:trHeight w:val="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  <w:lang w:val="es-AR"/>
              </w:rPr>
            </w:pPr>
            <w:r>
              <w:rPr>
                <w:b/>
                <w:sz w:val="8"/>
                <w:szCs w:val="8"/>
                <w:lang w:val="es-AR"/>
              </w:rPr>
            </w:r>
          </w:p>
        </w:tc>
        <w:tc>
          <w:tcPr>
            <w:tcW w:w="7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Características</w:t>
            </w:r>
          </w:p>
        </w:tc>
        <w:tc>
          <w:tcPr>
            <w:tcW w:w="7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36830</wp:posOffset>
                      </wp:positionV>
                      <wp:extent cx="297180" cy="1587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2pt;margin-top:2.9pt;width:23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35560</wp:posOffset>
                      </wp:positionV>
                      <wp:extent cx="297180" cy="1587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6pt;margin-top:2.8pt;width:23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20540</wp:posOffset>
                      </wp:positionH>
                      <wp:positionV relativeFrom="paragraph">
                        <wp:posOffset>36195</wp:posOffset>
                      </wp:positionV>
                      <wp:extent cx="297180" cy="1587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0.2pt;margin-top:2.85pt;width:23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s-AR"/>
              </w:rPr>
              <w:t xml:space="preserve">Esquina:             Entre medianeras:               Otra </w:t>
            </w:r>
            <w:r>
              <w:rPr>
                <w:i/>
                <w:sz w:val="20"/>
                <w:szCs w:val="20"/>
                <w:lang w:val="es-AR"/>
              </w:rPr>
              <w:t>(No recomendable)</w:t>
            </w:r>
          </w:p>
        </w:tc>
      </w:tr>
      <w:tr>
        <w:trPr>
          <w:trHeight w:val="397" w:hRule="atLeast"/>
        </w:trPr>
        <w:tc>
          <w:tcPr>
            <w:tcW w:w="34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5240</wp:posOffset>
                      </wp:positionV>
                      <wp:extent cx="297180" cy="1587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6pt;margin-top:1.2pt;width:23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20540</wp:posOffset>
                      </wp:positionH>
                      <wp:positionV relativeFrom="paragraph">
                        <wp:posOffset>25400</wp:posOffset>
                      </wp:positionV>
                      <wp:extent cx="297180" cy="1587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0.2pt;margin-top:2pt;width:23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s-AR"/>
              </w:rPr>
              <w:t xml:space="preserve">Local comercial:                            Vivienda/garaje </w:t>
            </w:r>
            <w:r>
              <w:rPr>
                <w:i/>
                <w:sz w:val="20"/>
                <w:szCs w:val="20"/>
                <w:lang w:val="es-AR"/>
              </w:rPr>
              <w:t>(No recomendable)</w:t>
            </w:r>
          </w:p>
        </w:tc>
      </w:tr>
      <w:tr>
        <w:trPr>
          <w:trHeight w:val="397" w:hRule="atLeast"/>
        </w:trPr>
        <w:tc>
          <w:tcPr>
            <w:tcW w:w="34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Tamaño de la Vidriera: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  <w:lang w:val="es-AR"/>
              </w:rPr>
            </w:pPr>
            <w:r>
              <w:rPr>
                <w:b/>
                <w:sz w:val="8"/>
                <w:szCs w:val="8"/>
                <w:lang w:val="es-AR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  <w:lang w:val="es-AR"/>
              </w:rPr>
            </w:pPr>
            <w:r>
              <w:rPr>
                <w:b/>
                <w:sz w:val="8"/>
                <w:szCs w:val="8"/>
                <w:lang w:val="es-AR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Horario de Atención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  <w:lang w:val="es-AR"/>
              </w:rPr>
            </w:pPr>
            <w:r>
              <w:rPr>
                <w:b/>
                <w:sz w:val="8"/>
                <w:szCs w:val="8"/>
                <w:lang w:val="es-AR"/>
              </w:rPr>
            </w:r>
          </w:p>
        </w:tc>
        <w:tc>
          <w:tcPr>
            <w:tcW w:w="7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Anexos </w:t>
            </w:r>
            <w:r>
              <w:rPr>
                <w:i/>
                <w:sz w:val="22"/>
                <w:szCs w:val="22"/>
                <w:lang w:val="es-AR"/>
              </w:rPr>
              <w:t>(Solo recomendable para locales con una superficie superior a 20 m2)</w:t>
            </w:r>
          </w:p>
        </w:tc>
        <w:tc>
          <w:tcPr>
            <w:tcW w:w="77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-5080</wp:posOffset>
                      </wp:positionV>
                      <wp:extent cx="297180" cy="1587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2pt;margin-top:-0.4pt;width:23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40640</wp:posOffset>
                      </wp:positionV>
                      <wp:extent cx="297180" cy="15875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6pt;margin-top:3.2pt;width:23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16510</wp:posOffset>
                      </wp:positionV>
                      <wp:extent cx="297180" cy="1587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4.6pt;margin-top:1.3pt;width:23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s-AR"/>
              </w:rPr>
              <w:t xml:space="preserve">Cabina Teléfono:                   Internet:                               Fotocopias:  </w:t>
            </w:r>
          </w:p>
        </w:tc>
      </w:tr>
      <w:tr>
        <w:trPr>
          <w:trHeight w:val="340" w:hRule="atLeast"/>
        </w:trPr>
        <w:tc>
          <w:tcPr>
            <w:tcW w:w="34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7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5715</wp:posOffset>
                      </wp:positionV>
                      <wp:extent cx="297180" cy="1587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2pt;margin-top:0.45pt;width:23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54610</wp:posOffset>
                      </wp:positionV>
                      <wp:extent cx="297180" cy="1587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6.6pt;margin-top:4.3pt;width:23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s-AR"/>
              </w:rPr>
              <w:t>Tarjetas Tel. / Cole:               Servicio de pagos:</w:t>
            </w:r>
          </w:p>
        </w:tc>
      </w:tr>
      <w:tr>
        <w:trPr>
          <w:trHeight w:val="340" w:hRule="atLeast"/>
        </w:trPr>
        <w:tc>
          <w:tcPr>
            <w:tcW w:w="34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29210</wp:posOffset>
                      </wp:positionV>
                      <wp:extent cx="297180" cy="1587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2pt;margin-top:2.3pt;width:23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es-AR"/>
              </w:rPr>
              <w:t xml:space="preserve">Otra </w:t>
            </w:r>
            <w:r>
              <w:rPr>
                <w:i/>
                <w:sz w:val="20"/>
                <w:szCs w:val="20"/>
                <w:lang w:val="es-AR"/>
              </w:rPr>
              <w:t>(no recomendable):</w:t>
            </w:r>
            <w:r>
              <w:rPr>
                <w:b/>
                <w:lang w:val="es-AR"/>
              </w:rPr>
              <w:t xml:space="preserve">             ¿Cuál?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% Ocupación del local comercial por el rubro agencia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doni MT Black" w:hAnsi="Bodoni MT Black" w:cs="Bodoni MT Black"/>
                <w:b/>
                <w:b/>
                <w:lang w:val="es-AR" w:eastAsia="en-US"/>
              </w:rPr>
            </w:pPr>
            <w:r>
              <w:rPr>
                <w:rFonts w:cs="Bodoni MT Black" w:ascii="Bodoni MT Black" w:hAnsi="Bodoni MT Black"/>
                <w:b/>
                <w:lang w:val="es-A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78740</wp:posOffset>
                      </wp:positionV>
                      <wp:extent cx="228600" cy="228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6pt;margin-top:6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78740</wp:posOffset>
                      </wp:positionV>
                      <wp:extent cx="228600" cy="2286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6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78740</wp:posOffset>
                      </wp:positionV>
                      <wp:extent cx="2286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6pt;margin-top:6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81915</wp:posOffset>
                      </wp:positionV>
                      <wp:extent cx="228600" cy="2286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6pt;margin-top:6.4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3420</wp:posOffset>
                      </wp:positionH>
                      <wp:positionV relativeFrom="paragraph">
                        <wp:posOffset>78740</wp:posOffset>
                      </wp:positionV>
                      <wp:extent cx="228600" cy="2286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4.6pt;margin-top:6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70%           80%             90%            100%          &lt;70% </w:t>
            </w:r>
            <w:r>
              <w:rPr>
                <w:i/>
                <w:sz w:val="20"/>
                <w:szCs w:val="20"/>
                <w:lang w:val="es-AR"/>
              </w:rPr>
              <w:t>(no recomendable)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0"/>
        </w:numPr>
        <w:ind w:right="183" w:hanging="0"/>
        <w:jc w:val="both"/>
        <w:outlineLvl w:val="0"/>
        <w:rPr>
          <w:rFonts w:ascii="Bodoni MT Black" w:hAnsi="Bodoni MT Black" w:cs="Bodoni MT Black"/>
          <w:b/>
          <w:b/>
          <w:i/>
          <w:i/>
          <w:sz w:val="22"/>
          <w:szCs w:val="22"/>
          <w:lang w:val="es-AR" w:eastAsia="en-US"/>
        </w:rPr>
      </w:pPr>
      <w:r>
        <w:rPr>
          <w:rFonts w:cs="Bodoni MT Black" w:ascii="Bodoni MT Black" w:hAnsi="Bodoni MT Black"/>
          <w:b/>
          <w:i/>
          <w:sz w:val="22"/>
          <w:szCs w:val="22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0</wp:posOffset>
                </wp:positionV>
                <wp:extent cx="3771900" cy="1600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2.5pt;width:296.9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AR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88265</wp:posOffset>
            </wp:positionV>
            <wp:extent cx="1600200" cy="1414145"/>
            <wp:effectExtent l="0" t="0" r="0" b="0"/>
            <wp:wrapTight wrapText="bothSides">
              <wp:wrapPolygon edited="0">
                <wp:start x="-82" y="0"/>
                <wp:lineTo x="-82" y="21465"/>
                <wp:lineTo x="21600" y="21465"/>
                <wp:lineTo x="21600" y="0"/>
                <wp:lineTo x="-82" y="0"/>
              </wp:wrapPolygon>
            </wp:wrapTight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s-AR"/>
        </w:rPr>
        <w:t>Adjuntar Foto del frente e interior del loc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tabs>
          <w:tab w:val="clear" w:pos="708"/>
          <w:tab w:val="left" w:pos="540" w:leader="none"/>
        </w:tabs>
        <w:ind w:left="9000" w:right="183" w:hanging="0"/>
        <w:jc w:val="both"/>
        <w:rPr/>
      </w:pPr>
      <w:r>
        <w:rPr>
          <w:i/>
          <w:sz w:val="22"/>
          <w:szCs w:val="22"/>
        </w:rPr>
        <w:t xml:space="preserve">La evaluación de las propuestas privilegia locales comerciales: con vidriera, tamaño superior a 15 m2, con alta visibilidad en la cuadra y que no compartan el espacio con otros rubros. 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708660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343080"/>
                          <a:chOff x="0" y="0"/>
                          <a:chExt cx="7086600" cy="343080"/>
                        </a:xfrm>
                      </wpg:grpSpPr>
                      <wps:wsp>
                        <wps:cNvSpPr/>
                        <wps:spPr>
                          <a:xfrm>
                            <a:off x="0" y="68760"/>
                            <a:ext cx="7086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Mercado / Zon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05pt;width:558pt;height:27pt" coordorigin="0,161" coordsize="11160,540">
                <v:rect id="shape_0" fillcolor="silver" stroked="t" o:allowincell="f" style="position:absolute;left:0;top:269;width:111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4500;top:161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Mercado / Zon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AR"/>
        </w:rPr>
      </w:pPr>
      <w:r>
        <w:rPr>
          <w:b/>
          <w:u w:val="single"/>
          <w:lang w:val="es-AR"/>
        </w:rPr>
        <w:t>¿Qué características tiene la zona a la que planea mudarse, que la hace atractiva?:</w:t>
      </w:r>
      <w:r>
        <w:rPr>
          <w:b/>
          <w:lang w:val="es-AR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s-AR"/>
        </w:rPr>
        <w:t>(Marcar</w:t>
      </w:r>
      <w:r>
        <w:rPr>
          <w:b/>
          <w:lang w:val="es-AR"/>
        </w:rPr>
        <w:t xml:space="preserve"> </w:t>
      </w:r>
      <w:r>
        <w:rPr>
          <w:lang w:val="es-AR"/>
        </w:rPr>
        <w:t>la respuesta correcta, sólo una)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AR"/>
              </w:rPr>
              <w:t>Es una zona con muchos locales comerciales y medios de transporte que generan mucha afluencia de público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s una avenida o calle importante con buena circulación de público, transportes y alto transito vehicula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3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s un barrio en donde habita una importante cantidad de població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4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AR"/>
              </w:rPr>
              <w:t xml:space="preserve">Es una zona con poca cantidad de habitantes y donde no existe circulación de público 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¿En caso de seleccionar la opción 3 o 4 explicar por que es un lugar atractivo para mudarse?</w:t>
      </w:r>
    </w:p>
    <w:p>
      <w:pPr>
        <w:pStyle w:val="Normal"/>
        <w:rPr>
          <w:b/>
          <w:b/>
          <w:u w:val="single"/>
          <w:lang w:val="es-AR" w:eastAsia="en-US"/>
        </w:rPr>
      </w:pPr>
      <w:r>
        <w:rPr>
          <w:b/>
          <w:u w:val="single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67310</wp:posOffset>
                </wp:positionV>
                <wp:extent cx="7095490" cy="53403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42.05pt;mso-wrap-distance-left:9.05pt;mso-wrap-distance-right:9.05pt;mso-wrap-distance-top:0pt;mso-wrap-distance-bottom:0pt;margin-top: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5557"/>
      </w:tblGrid>
      <w:tr>
        <w:trPr/>
        <w:tc>
          <w:tcPr>
            <w:tcW w:w="57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u w:val="single"/>
                <w:lang w:val="es-AR"/>
              </w:rPr>
              <w:t>¿Cómo es el nivel de circulación que existe?:</w:t>
            </w:r>
            <w:r>
              <w:rPr>
                <w:lang w:val="es-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es-AR"/>
              </w:rPr>
            </w:pPr>
            <w:r>
              <w:rPr>
                <w:lang w:val="es-AR"/>
              </w:rPr>
              <w:t>(Opciones de respuesta: Alto, Moderado o Bajo)</w:t>
            </w:r>
          </w:p>
        </w:tc>
        <w:tc>
          <w:tcPr>
            <w:tcW w:w="55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u w:val="single"/>
                <w:lang w:val="es-AR"/>
              </w:rPr>
              <w:t>¿Y el nivel socioeconómico de la gente de la zona?:</w:t>
            </w:r>
            <w:r>
              <w:rPr>
                <w:lang w:val="es-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es-AR"/>
              </w:rPr>
            </w:pPr>
            <w:r>
              <w:rPr>
                <w:lang w:val="es-AR"/>
              </w:rPr>
              <w:t>(sobre la base de 5 cuadras a la redonda, marcar sólo una)</w:t>
            </w:r>
          </w:p>
        </w:tc>
      </w:tr>
      <w:tr>
        <w:trPr>
          <w:trHeight w:val="1543" w:hRule="atLeast"/>
        </w:trPr>
        <w:tc>
          <w:tcPr>
            <w:tcW w:w="57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2070</wp:posOffset>
                      </wp:positionV>
                      <wp:extent cx="3482975" cy="510540"/>
                      <wp:effectExtent l="0" t="0" r="0" b="0"/>
                      <wp:wrapSquare wrapText="bothSides"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2975" cy="510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"/>
                                    <w:gridCol w:w="3392"/>
                                    <w:gridCol w:w="1757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es-A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s-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es-AR"/>
                                          </w:rPr>
                                        </w:pPr>
                                        <w:r>
                                          <w:rPr>
                                            <w:lang w:val="es-AR"/>
                                          </w:rPr>
                                          <w:t>Tránsito Peat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es-AR"/>
                                          </w:rPr>
                                        </w:pPr>
                                        <w:r>
                                          <w:rPr>
                                            <w:lang w:val="es-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es-A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s-A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es-AR"/>
                                          </w:rPr>
                                        </w:pPr>
                                        <w:r>
                                          <w:rPr>
                                            <w:lang w:val="es-AR"/>
                                          </w:rPr>
                                          <w:t>Población Resid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es-AR"/>
                                          </w:rPr>
                                        </w:pPr>
                                        <w:r>
                                          <w:rPr>
                                            <w:lang w:val="es-A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4.25pt;height:40.2pt;mso-wrap-distance-left:0pt;mso-wrap-distance-right:7.05pt;mso-wrap-distance-top:0pt;mso-wrap-distance-bottom:0pt;margin-top:4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92"/>
                              <w:gridCol w:w="175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s-AR"/>
                                    </w:rPr>
                                  </w:pPr>
                                  <w:r>
                                    <w:rPr>
                                      <w:b/>
                                      <w:lang w:val="es-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s-AR"/>
                                    </w:rPr>
                                  </w:pPr>
                                  <w:r>
                                    <w:rPr>
                                      <w:lang w:val="es-AR"/>
                                    </w:rPr>
                                    <w:t>Tránsito Peatonal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s-AR"/>
                                    </w:rPr>
                                  </w:pPr>
                                  <w:r>
                                    <w:rPr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s-AR"/>
                                    </w:rPr>
                                  </w:pPr>
                                  <w:r>
                                    <w:rPr>
                                      <w:b/>
                                      <w:lang w:val="es-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s-AR"/>
                                    </w:rPr>
                                  </w:pPr>
                                  <w:r>
                                    <w:rPr>
                                      <w:lang w:val="es-AR"/>
                                    </w:rPr>
                                    <w:t>Población Residente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s-AR"/>
                                    </w:rPr>
                                  </w:pPr>
                                  <w:r>
                                    <w:rPr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2070</wp:posOffset>
                      </wp:positionV>
                      <wp:extent cx="2329815" cy="762635"/>
                      <wp:effectExtent l="0" t="0" r="0" b="0"/>
                      <wp:wrapSquare wrapText="bothSides"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9815" cy="762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"/>
                                    <w:gridCol w:w="2609"/>
                                    <w:gridCol w:w="724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es-A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s-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es-AR"/>
                                          </w:rPr>
                                        </w:pPr>
                                        <w:r>
                                          <w:rPr>
                                            <w:lang w:val="es-AR"/>
                                          </w:rPr>
                                          <w:t>Zona de ingresos alt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es-AR"/>
                                          </w:rPr>
                                        </w:pPr>
                                        <w:r>
                                          <w:rPr>
                                            <w:lang w:val="es-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es-A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s-A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es-AR"/>
                                          </w:rPr>
                                        </w:pPr>
                                        <w:r>
                                          <w:rPr>
                                            <w:lang w:val="es-AR"/>
                                          </w:rPr>
                                          <w:t>Zona de ingresos medi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es-AR"/>
                                          </w:rPr>
                                        </w:pPr>
                                        <w:r>
                                          <w:rPr>
                                            <w:lang w:val="es-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es-A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s-AR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es-AR"/>
                                          </w:rPr>
                                        </w:pPr>
                                        <w:r>
                                          <w:rPr>
                                            <w:lang w:val="es-AR"/>
                                          </w:rPr>
                                          <w:t>Zona de ingresos baj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lang w:val="es-AR"/>
                                          </w:rPr>
                                        </w:pPr>
                                        <w:r>
                                          <w:rPr>
                                            <w:lang w:val="es-A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3.45pt;height:60.05pt;mso-wrap-distance-left:0pt;mso-wrap-distance-right:7.05pt;mso-wrap-distance-top:0pt;mso-wrap-distance-bottom:0pt;margin-top:4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2609"/>
                              <w:gridCol w:w="72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s-AR"/>
                                    </w:rPr>
                                  </w:pPr>
                                  <w:r>
                                    <w:rPr>
                                      <w:b/>
                                      <w:lang w:val="es-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s-AR"/>
                                    </w:rPr>
                                  </w:pPr>
                                  <w:r>
                                    <w:rPr>
                                      <w:lang w:val="es-AR"/>
                                    </w:rPr>
                                    <w:t>Zona de ingresos altos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s-AR"/>
                                    </w:rPr>
                                  </w:pPr>
                                  <w:r>
                                    <w:rPr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s-AR"/>
                                    </w:rPr>
                                  </w:pPr>
                                  <w:r>
                                    <w:rPr>
                                      <w:b/>
                                      <w:lang w:val="es-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s-AR"/>
                                    </w:rPr>
                                  </w:pPr>
                                  <w:r>
                                    <w:rPr>
                                      <w:lang w:val="es-AR"/>
                                    </w:rPr>
                                    <w:t>Zona de ingresos medios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s-AR"/>
                                    </w:rPr>
                                  </w:pPr>
                                  <w:r>
                                    <w:rPr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s-AR"/>
                                    </w:rPr>
                                  </w:pPr>
                                  <w:r>
                                    <w:rPr>
                                      <w:b/>
                                      <w:lang w:val="es-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s-AR"/>
                                    </w:rPr>
                                  </w:pPr>
                                  <w:r>
                                    <w:rPr>
                                      <w:lang w:val="es-AR"/>
                                    </w:rPr>
                                    <w:t>Zona de ingresos bajos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s-AR"/>
                                    </w:rPr>
                                  </w:pPr>
                                  <w:r>
                                    <w:rPr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  <w:lang w:val="es-AR"/>
        </w:rPr>
        <w:t>¿Cuáles son los comercios u organizaciones de la zona que atraen gran cantidad de potenciales apostadores?:</w:t>
      </w:r>
      <w:r>
        <w:rPr>
          <w:b/>
          <w:lang w:val="es-AR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s-AR"/>
        </w:rPr>
      </w:pPr>
      <w:r>
        <w:rPr>
          <w:lang w:val="es-AR"/>
        </w:rPr>
        <w:t>(Que operen en el horario del punto de venta, en un radio de 3 cuadras)</w:t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236"/>
        <w:gridCol w:w="540"/>
        <w:gridCol w:w="39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Organismos públicos (Municipalidad/Registro Civil, etc.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8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stación de servici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Instituciones de servicios públicos (gas, luz, teléfono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9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Correo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Hospital/Sanatorio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1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Shopping/Galerí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Estación/Terminal de Tren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1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Banco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Bar / Restaurante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1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ocutori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Fabricas / industria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13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Otro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Supermercado/Hipermercado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14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Ninguno </w:t>
            </w:r>
            <w:r>
              <w:rPr>
                <w:i/>
                <w:sz w:val="22"/>
                <w:szCs w:val="22"/>
                <w:lang w:val="es-AR"/>
              </w:rPr>
              <w:t>(No recomendable)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s-AR"/>
        </w:rPr>
      </w:pPr>
      <w:r>
        <w:rPr>
          <w:b/>
          <w:u w:val="single"/>
          <w:lang w:val="es-AR"/>
        </w:rPr>
        <w:t>Otros comentarios sobre las características de la zona: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 w:eastAsia="en-US"/>
        </w:rPr>
      </w:pPr>
      <w:r>
        <w:rPr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70866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2.95pt;width:557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right="36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la evaluación se dará preferencia a los Locales ubicados en zonas comerciales o de alto transito de peatones, con población residente de clase media a media baja y  con importante cantidad de centros de afinidad.</w:t>
      </w:r>
    </w:p>
    <w:p>
      <w:pPr>
        <w:pStyle w:val="Normal"/>
        <w:tabs>
          <w:tab w:val="clear" w:pos="708"/>
          <w:tab w:val="left" w:pos="540" w:leader="none"/>
        </w:tabs>
        <w:ind w:left="180" w:right="363" w:hanging="0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708660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343080"/>
                          <a:chOff x="0" y="0"/>
                          <a:chExt cx="7086600" cy="343080"/>
                        </a:xfrm>
                      </wpg:grpSpPr>
                      <wps:wsp>
                        <wps:cNvSpPr/>
                        <wps:spPr>
                          <a:xfrm>
                            <a:off x="0" y="68760"/>
                            <a:ext cx="7086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Competidore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85pt;width:558pt;height:27pt" coordorigin="0,17" coordsize="11160,540">
                <v:rect id="shape_0" fillcolor="silver" stroked="t" o:allowincell="f" style="position:absolute;left:0;top:125;width:111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4500;top:17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Competidore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  <w:lang w:val="es-AR"/>
        </w:rPr>
      </w:pPr>
      <w:r>
        <w:rPr>
          <w:i/>
          <w:sz w:val="22"/>
          <w:szCs w:val="22"/>
          <w:lang w:val="es-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  <w:lang w:val="es-AR"/>
        </w:rPr>
        <w:t xml:space="preserve">¿Existen competidores oficiales en la zona? </w:t>
      </w:r>
      <w:r>
        <w:rPr>
          <w:lang w:val="es-AR"/>
        </w:rPr>
        <w:t xml:space="preserve">(Solo para localidades es donde ya existan puntos de venta oficiales  - en un radio de 3 cuadras de la ubicación solicitada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s-AR"/>
        </w:rPr>
      </w:pPr>
      <w:r>
        <w:rPr>
          <w:lang w:val="es-AR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911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/>
            </w:pPr>
            <w:r>
              <w:rPr/>
              <w:t>Agencia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/>
            </w:pPr>
            <w:r>
              <w:rPr/>
              <w:t>Ubicación (calles y altura)</w:t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firstLine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firstLine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firstLine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firstLine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firstLine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firstLine="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s-AR"/>
        </w:rPr>
      </w:pPr>
      <w:r>
        <w:rPr>
          <w:b/>
          <w:u w:val="single"/>
          <w:lang w:val="es-AR"/>
        </w:rPr>
        <w:t>¿Existe competencia no oficial en la zona? ¿Cómo es?: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 w:eastAsia="en-US"/>
        </w:rPr>
      </w:pPr>
      <w:r>
        <w:rPr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50</wp:posOffset>
                </wp:positionH>
                <wp:positionV relativeFrom="paragraph">
                  <wp:posOffset>26670</wp:posOffset>
                </wp:positionV>
                <wp:extent cx="708660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343080"/>
                          <a:chOff x="0" y="0"/>
                          <a:chExt cx="7086600" cy="343080"/>
                        </a:xfrm>
                      </wpg:grpSpPr>
                      <wps:wsp>
                        <wps:cNvSpPr/>
                        <wps:spPr>
                          <a:xfrm>
                            <a:off x="0" y="68760"/>
                            <a:ext cx="7086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la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2.1pt;width:558pt;height:27pt" coordorigin="10,42" coordsize="11160,540">
                <v:rect id="shape_0" fillcolor="silver" stroked="t" o:allowincell="f" style="position:absolute;left:10;top:150;width:111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4510;top:42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l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 xml:space="preserve">A continuación dispone de un plano ampliado para reflejar las características de la zona donde estará emplazado su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punto de venta. Deberá indicar sobre el mismo, lo siguiente:</w:t>
      </w:r>
    </w:p>
    <w:p>
      <w:pPr>
        <w:pStyle w:val="Normal"/>
        <w:jc w:val="both"/>
        <w:rPr>
          <w:sz w:val="18"/>
          <w:szCs w:val="18"/>
          <w:lang w:val="es-AR"/>
        </w:rPr>
      </w:pPr>
      <w:r>
        <w:rPr>
          <w:sz w:val="18"/>
          <w:szCs w:val="18"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4860" w:leader="none"/>
          <w:tab w:val="left" w:pos="5760" w:leader="none"/>
        </w:tabs>
        <w:ind w:left="360" w:right="3" w:hanging="360"/>
        <w:jc w:val="both"/>
        <w:rPr>
          <w:lang w:val="es-AR"/>
        </w:rPr>
      </w:pPr>
      <w:r>
        <w:rPr>
          <w:lang w:val="es-AR"/>
        </w:rPr>
        <w:t>Ubicación del punto de venta que propone.  (en la manzana central con un triangulo, ver ejempl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3" w:hanging="360"/>
        <w:jc w:val="both"/>
        <w:rPr>
          <w:lang w:val="es-AR"/>
        </w:rPr>
      </w:pPr>
      <w:r>
        <w:rPr>
          <w:lang w:val="es-AR"/>
        </w:rPr>
        <w:t>Indicación de nombre y sentido de circulación de las calles principales (ver ejempl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3" w:hanging="360"/>
        <w:jc w:val="both"/>
        <w:rPr/>
      </w:pPr>
      <w:r>
        <w:rPr>
          <w:lang w:val="es-AR"/>
        </w:rPr>
        <w:t xml:space="preserve">En un radio de 300 metros de su emplazamiento, deberá identificar los “centros de afinidad”: comercios, empresas, oficinas, hospitales, colegios, centros  comunitarios y otros que supongan afluencia de público.(Colocar el numero correspondiente según opciones superiores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3" w:hanging="360"/>
        <w:jc w:val="both"/>
        <w:rPr>
          <w:lang w:val="es-AR"/>
        </w:rPr>
      </w:pPr>
      <w:r>
        <w:rPr>
          <w:lang w:val="es-AR"/>
        </w:rPr>
        <w:t>Dentro de la misma zona, identificará los competidores oficiales  y no oficiales existentes.(Ejemplo)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12395</wp:posOffset>
                </wp:positionV>
                <wp:extent cx="3885565" cy="2742565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2742480"/>
                          <a:chOff x="0" y="0"/>
                          <a:chExt cx="3885480" cy="27424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4071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0"/>
                            <a:ext cx="4071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0"/>
                            <a:ext cx="4057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0"/>
                            <a:ext cx="40644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9960"/>
                            <a:ext cx="4071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99960"/>
                            <a:ext cx="4071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399960"/>
                            <a:ext cx="4057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399960"/>
                            <a:ext cx="40644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00640"/>
                            <a:ext cx="4071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800640"/>
                            <a:ext cx="4071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800640"/>
                            <a:ext cx="405720" cy="311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800640"/>
                            <a:ext cx="406440" cy="311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201320"/>
                            <a:ext cx="4071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201320"/>
                            <a:ext cx="4071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1201320"/>
                            <a:ext cx="405720" cy="311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1201320"/>
                            <a:ext cx="406440" cy="311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0"/>
                            <a:ext cx="40644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0"/>
                            <a:ext cx="4075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0"/>
                            <a:ext cx="4057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399960"/>
                            <a:ext cx="40644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399960"/>
                            <a:ext cx="4075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399960"/>
                            <a:ext cx="4057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800640"/>
                            <a:ext cx="406440" cy="311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800640"/>
                            <a:ext cx="4075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800640"/>
                            <a:ext cx="4057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1201320"/>
                            <a:ext cx="406440" cy="311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1201320"/>
                            <a:ext cx="4075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1201320"/>
                            <a:ext cx="4057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8480"/>
                            <a:ext cx="4057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608480"/>
                            <a:ext cx="4075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608480"/>
                            <a:ext cx="406440" cy="311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1608480"/>
                            <a:ext cx="406440" cy="311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9160"/>
                            <a:ext cx="4057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009160"/>
                            <a:ext cx="4075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2009160"/>
                            <a:ext cx="40644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2009160"/>
                            <a:ext cx="40644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608480"/>
                            <a:ext cx="405720" cy="311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608480"/>
                            <a:ext cx="4071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1608480"/>
                            <a:ext cx="4071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2009160"/>
                            <a:ext cx="4057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2009160"/>
                            <a:ext cx="40716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2009160"/>
                            <a:ext cx="40716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431440"/>
                            <a:ext cx="4057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431440"/>
                            <a:ext cx="40644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2431440"/>
                            <a:ext cx="4071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2431440"/>
                            <a:ext cx="4057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2431440"/>
                            <a:ext cx="4071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2431440"/>
                            <a:ext cx="40644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8680" y="2431440"/>
                            <a:ext cx="4057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85pt;width:305.95pt;height:215.95pt" coordorigin="1980,177" coordsize="6119,4319">
                <v:rect id="shape_0" fillcolor="white" stroked="t" o:allowincell="f" style="position:absolute;left:1984;top:177;width:640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99;top:177;width:640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4;top:177;width:638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29;top:177;width:639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4;top:807;width:640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99;top:807;width:640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4;top:807;width:638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29;top:807;width:639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4;top:1438;width:640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99;top:1438;width:640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14;top:1438;width:638;height:48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29;top:1438;width:639;height:48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4;top:2069;width:640;height:4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99;top:2069;width:640;height:4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14;top:2069;width:638;height:49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29;top:2069;width:639;height:49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5631;top:177;width:639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4;top:177;width:641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60;top:177;width:638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31;top:807;width:639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4;top:807;width:641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60;top:807;width:638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5631;top:1438;width:639;height:48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4;top:1438;width:641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60;top:1438;width:638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5631;top:2069;width:639;height:49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4;top:2069;width:641;height:4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60;top:2069;width:638;height:4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2710;width:638;height:4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92;top:2710;width:641;height:4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8;top:2710;width:639;height:49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24;top:2710;width:639;height:49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3341;width:638;height:4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92;top:3341;width:641;height:4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08;top:3341;width:639;height:4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24;top:3341;width:639;height:4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5625;top:2710;width:638;height:49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0;top:2710;width:640;height:4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53;top:2710;width:640;height:4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25;top:3341;width:638;height:4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0;top:3341;width:640;height:4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53;top:3341;width:640;height:4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3;top:4006;width:638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96;top:4006;width:639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1;top:4006;width:640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26;top:4006;width:638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26;top:4006;width:640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2;top:4006;width:639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59;top:4006;width:638;height:4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s-AR"/>
        </w:rPr>
        <w:t>Ejemplo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58115</wp:posOffset>
                </wp:positionV>
                <wp:extent cx="685800" cy="2286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29685</wp:posOffset>
                </wp:positionH>
                <wp:positionV relativeFrom="paragraph">
                  <wp:posOffset>154305</wp:posOffset>
                </wp:positionV>
                <wp:extent cx="457835" cy="3435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1.55pt;margin-top:12.15pt;width:36pt;height:27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36195</wp:posOffset>
                </wp:positionV>
                <wp:extent cx="342900" cy="22860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8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8255" t="10795" r="889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ue" stroked="t" o:allowincell="f" style="position:absolute;margin-left:243pt;margin-top:11.25pt;width:8.95pt;height:8.95pt;mso-wrap-style:none;v-text-anchor:middle" type="_x0000_t5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142875</wp:posOffset>
                </wp:positionV>
                <wp:extent cx="571500" cy="21653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05pt;mso-wrap-distance-left:9.05pt;mso-wrap-distance-right:9.05pt;mso-wrap-distance-top:0pt;mso-wrap-distance-bottom:0pt;margin-top:11.2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142875</wp:posOffset>
                </wp:positionV>
                <wp:extent cx="228600" cy="2286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66675</wp:posOffset>
                </wp:positionV>
                <wp:extent cx="571500" cy="21653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05pt;mso-wrap-distance-left:9.05pt;mso-wrap-distance-right:9.05pt;mso-wrap-distance-top:0pt;mso-wrap-distance-bottom:0pt;margin-top:5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86360</wp:posOffset>
                </wp:positionV>
                <wp:extent cx="6170930" cy="5027930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760" cy="5027760"/>
                          <a:chOff x="0" y="0"/>
                          <a:chExt cx="6170760" cy="50277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646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0"/>
                            <a:ext cx="646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0"/>
                            <a:ext cx="644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0"/>
                            <a:ext cx="645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34040"/>
                            <a:ext cx="646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734040"/>
                            <a:ext cx="646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734040"/>
                            <a:ext cx="644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734040"/>
                            <a:ext cx="645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68080"/>
                            <a:ext cx="646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468080"/>
                            <a:ext cx="646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1468080"/>
                            <a:ext cx="644400" cy="570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1468080"/>
                            <a:ext cx="645840" cy="570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202120"/>
                            <a:ext cx="6465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2202120"/>
                            <a:ext cx="6465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2202120"/>
                            <a:ext cx="64440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2202120"/>
                            <a:ext cx="64584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0"/>
                            <a:ext cx="645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0"/>
                            <a:ext cx="647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0"/>
                            <a:ext cx="644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734040"/>
                            <a:ext cx="645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734040"/>
                            <a:ext cx="647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734040"/>
                            <a:ext cx="644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1468080"/>
                            <a:ext cx="645840" cy="570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1468080"/>
                            <a:ext cx="647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1468080"/>
                            <a:ext cx="644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2202120"/>
                            <a:ext cx="64584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2202120"/>
                            <a:ext cx="6476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2202120"/>
                            <a:ext cx="6444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49120"/>
                            <a:ext cx="6444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949120"/>
                            <a:ext cx="6476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2949120"/>
                            <a:ext cx="64584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2949120"/>
                            <a:ext cx="64584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3160"/>
                            <a:ext cx="64440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3683160"/>
                            <a:ext cx="6476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3683160"/>
                            <a:ext cx="645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3683160"/>
                            <a:ext cx="645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960" y="2949120"/>
                            <a:ext cx="64440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2949120"/>
                            <a:ext cx="6465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880" y="2949120"/>
                            <a:ext cx="6465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960" y="3683160"/>
                            <a:ext cx="64440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3683160"/>
                            <a:ext cx="6465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9880" y="3683160"/>
                            <a:ext cx="6465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457160"/>
                            <a:ext cx="644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4457160"/>
                            <a:ext cx="645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4457160"/>
                            <a:ext cx="646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4457160"/>
                            <a:ext cx="644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400" y="4457160"/>
                            <a:ext cx="646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4457160"/>
                            <a:ext cx="645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4560" y="4457160"/>
                            <a:ext cx="644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8pt;width:485.9pt;height:395.9pt" coordorigin="720,136" coordsize="9718,7918">
                <v:rect id="shape_0" fillcolor="white" stroked="t" o:allowincell="f" style="position:absolute;left:726;top:136;width:1017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79;top:136;width:1017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34;top:136;width:1014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86;top:136;width:1016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6;top:1292;width:1017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79;top:1292;width:1017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34;top:1292;width:1014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86;top:1292;width:1016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6;top:2448;width:1017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79;top:2448;width:1017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3634;top:2448;width:1014;height:898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086;top:2448;width:1016;height:898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726;top:3604;width:1017;height:9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79;top:3604;width:1017;height:9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3634;top:3604;width:1014;height:9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086;top:3604;width:1016;height:9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8;top:136;width:1016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69;top:136;width:1019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23;top:136;width:1014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8;top:1292;width:1016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69;top:1292;width:1019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23;top:1292;width:1014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6518;top:2448;width:1016;height:898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7969;top:2448;width:1019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23;top:2448;width:1014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6518;top:3604;width:1016;height:9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7969;top:3604;width:1019;height:9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23;top:3604;width:1014;height:9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4780;width:1014;height:9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9;top:4780;width:1019;height:9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3623;top:4780;width:1016;height:9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077;top:4780;width:1016;height:9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5936;width:1014;height:9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9;top:5936;width:1019;height:9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3;top:5936;width:1016;height:9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77;top:5936;width:1016;height:9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6509;top:4780;width:1014;height:9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7960;top:4780;width:1017;height:9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13;top:4780;width:1017;height:9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09;top:5936;width:1014;height:9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60;top:5936;width:1017;height:9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13;top:5936;width:1017;height:9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3;top:7155;width:1014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76;top:7155;width:1016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8;top:7155;width:1017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81;top:7155;width:1014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11;top:7155;width:1017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65;top:7155;width:1016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20;top:7155;width:1014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708660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343080"/>
                          <a:chOff x="0" y="0"/>
                          <a:chExt cx="7086600" cy="343080"/>
                        </a:xfrm>
                      </wpg:grpSpPr>
                      <wps:wsp>
                        <wps:cNvSpPr/>
                        <wps:spPr>
                          <a:xfrm>
                            <a:off x="0" y="68760"/>
                            <a:ext cx="7086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bjetiv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05pt;width:558pt;height:27pt" coordorigin="0,161" coordsize="11160,540">
                <v:rect id="shape_0" fillcolor="silver" stroked="t" o:allowincell="f" style="position:absolute;left:0;top:269;width:111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4500;top:161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bjetiv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AR"/>
        </w:rPr>
      </w:pPr>
      <w:r>
        <w:rPr>
          <w:b/>
          <w:lang w:val="es-AR"/>
        </w:rPr>
        <w:t>Exponer los objetivos mensuales de RECAUDACION de QUINIELA para el primer año de actividad en el nuevo local.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tbl>
      <w:tblPr>
        <w:tblW w:w="10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23"/>
        <w:gridCol w:w="1224"/>
        <w:gridCol w:w="1224"/>
        <w:gridCol w:w="1224"/>
        <w:gridCol w:w="1224"/>
        <w:gridCol w:w="1224"/>
        <w:gridCol w:w="1224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  <w:t>Recaudación estimad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  <w:t>de Quiniela (en $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  <w:t>Mes 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  <w:t>Mes 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  <w:t>Mes 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  <w:t>Mes 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  <w:t>Mes 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  <w:t>Mes 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</w:r>
          </w:p>
        </w:tc>
      </w:tr>
      <w:tr>
        <w:trPr>
          <w:trHeight w:val="6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  <w:t>Mes 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  <w:t xml:space="preserve">Mes 8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  <w:t>Mes 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  <w:t>Mes 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  <w:t>Mes 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  <w:t>Mes 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  <w:t xml:space="preserve"> </w:t>
            </w:r>
            <w:r>
              <w:rPr>
                <w:b/>
                <w:sz w:val="22"/>
                <w:szCs w:val="22"/>
                <w:lang w:val="es-AR"/>
              </w:rPr>
              <w:t xml:space="preserve">Total    </w:t>
            </w:r>
          </w:p>
        </w:tc>
      </w:tr>
      <w:tr>
        <w:trPr>
          <w:trHeight w:val="55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s-AR"/>
              </w:rPr>
            </w:pPr>
            <w:r>
              <w:rPr>
                <w:b/>
                <w:sz w:val="22"/>
                <w:szCs w:val="22"/>
                <w:lang w:val="es-AR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tabs>
          <w:tab w:val="clear" w:pos="708"/>
          <w:tab w:val="left" w:pos="540" w:leader="none"/>
        </w:tabs>
        <w:ind w:left="180" w:right="363" w:hanging="0"/>
        <w:jc w:val="both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70866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65pt;width:557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Estos datos se</w:t>
      </w:r>
      <w:r>
        <w:rPr>
          <w:i/>
          <w:sz w:val="22"/>
          <w:szCs w:val="22"/>
        </w:rPr>
        <w:t xml:space="preserve"> tendrán en cuenta para  evaluar en que mes se alcanza el punto de equilibrio, la cercanía al promedio de recaudación de la localidad y en que  periodo se cubrirán los costos de las inversione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708660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343080"/>
                          <a:chOff x="0" y="0"/>
                          <a:chExt cx="7086600" cy="343080"/>
                        </a:xfrm>
                      </wpg:grpSpPr>
                      <wps:wsp>
                        <wps:cNvSpPr/>
                        <wps:spPr>
                          <a:xfrm>
                            <a:off x="0" y="68760"/>
                            <a:ext cx="7086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8200" y="0"/>
                            <a:ext cx="2486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trategias y Plan de Invers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05pt;width:558pt;height:27pt" coordorigin="0,161" coordsize="11160,540">
                <v:rect id="shape_0" fillcolor="silver" stroked="t" o:allowincell="f" style="position:absolute;left:0;top:269;width:111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3824;top:161;width:391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trategias y Plan de Invers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Explique en forma clara y concisa de que forma piensa dar a conocer el nuevo punto de venta y diferenciarse de su competencia para ganar participación en la zona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s-AR"/>
        </w:rPr>
      </w:pPr>
      <w:r>
        <w:rPr>
          <w:b/>
          <w:lang w:val="es-AR"/>
        </w:rPr>
        <w:t>Plan de Inversiones a realizar</w:t>
      </w:r>
    </w:p>
    <w:p>
      <w:pPr>
        <w:pStyle w:val="Normal"/>
        <w:jc w:val="both"/>
        <w:rPr>
          <w:rFonts w:ascii="Bodoni MT Black" w:hAnsi="Bodoni MT Black" w:cs="Bodoni MT Black"/>
          <w:b/>
          <w:b/>
          <w:lang w:val="es-AR"/>
        </w:rPr>
      </w:pPr>
      <w:r>
        <w:rPr>
          <w:rFonts w:cs="Bodoni MT Black" w:ascii="Bodoni MT Black" w:hAnsi="Bodoni MT Black"/>
          <w:b/>
          <w:lang w:val="es-AR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3206"/>
        <w:gridCol w:w="4140"/>
      </w:tblGrid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Concept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Impor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Aclaraciones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Instalación del nuevo local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Acciones Publicitaria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Otro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TOTAL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tros comentarios o aclaraciones</w:t>
      </w:r>
    </w:p>
    <w:tbl>
      <w:tblPr>
        <w:tblW w:w="11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9"/>
      </w:tblGrid>
      <w:tr>
        <w:trPr/>
        <w:tc>
          <w:tcPr>
            <w:tcW w:w="1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doni MT Black" w:hAnsi="Bodoni MT Black" w:cs="Bodoni MT Black"/>
                <w:lang w:val="es-AR"/>
              </w:rPr>
            </w:pPr>
            <w:r>
              <w:rPr>
                <w:rFonts w:cs="Bodoni MT Black" w:ascii="Bodoni MT Black" w:hAnsi="Bodoni MT Black"/>
                <w:lang w:val="es-AR"/>
              </w:rPr>
            </w:r>
          </w:p>
          <w:p>
            <w:pPr>
              <w:pStyle w:val="Normal"/>
              <w:jc w:val="both"/>
              <w:rPr>
                <w:rFonts w:ascii="Bodoni MT Black" w:hAnsi="Bodoni MT Black" w:cs="Bodoni MT Black"/>
                <w:lang w:val="es-AR"/>
              </w:rPr>
            </w:pPr>
            <w:r>
              <w:rPr>
                <w:rFonts w:cs="Bodoni MT Black" w:ascii="Bodoni MT Black" w:hAnsi="Bodoni MT Black"/>
                <w:lang w:val="es-AR"/>
              </w:rPr>
            </w:r>
          </w:p>
          <w:p>
            <w:pPr>
              <w:pStyle w:val="Normal"/>
              <w:jc w:val="both"/>
              <w:rPr>
                <w:rFonts w:ascii="Bodoni MT Black" w:hAnsi="Bodoni MT Black" w:cs="Bodoni MT Black"/>
                <w:lang w:val="es-AR"/>
              </w:rPr>
            </w:pPr>
            <w:r>
              <w:rPr>
                <w:rFonts w:cs="Bodoni MT Black" w:ascii="Bodoni MT Black" w:hAnsi="Bodoni MT Black"/>
                <w:lang w:val="es-AR"/>
              </w:rPr>
            </w:r>
          </w:p>
          <w:p>
            <w:pPr>
              <w:pStyle w:val="Normal"/>
              <w:jc w:val="both"/>
              <w:rPr>
                <w:rFonts w:ascii="Bodoni MT Black" w:hAnsi="Bodoni MT Black" w:cs="Bodoni MT Black"/>
                <w:lang w:val="es-AR"/>
              </w:rPr>
            </w:pPr>
            <w:r>
              <w:rPr>
                <w:rFonts w:cs="Bodoni MT Black" w:ascii="Bodoni MT Black" w:hAnsi="Bodoni MT Black"/>
                <w:lang w:val="es-AR"/>
              </w:rPr>
            </w:r>
          </w:p>
          <w:p>
            <w:pPr>
              <w:pStyle w:val="Normal"/>
              <w:jc w:val="both"/>
              <w:rPr>
                <w:rFonts w:ascii="Bodoni MT Black" w:hAnsi="Bodoni MT Black" w:cs="Bodoni MT Black"/>
                <w:lang w:val="es-AR"/>
              </w:rPr>
            </w:pPr>
            <w:r>
              <w:rPr>
                <w:rFonts w:cs="Bodoni MT Black" w:ascii="Bodoni MT Black" w:hAnsi="Bodoni MT Black"/>
                <w:lang w:val="es-AR"/>
              </w:rPr>
            </w:r>
          </w:p>
        </w:tc>
      </w:tr>
    </w:tbl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------------------------------------------------          ----------------------------------------------------------     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</w:t>
      </w:r>
      <w:r>
        <w:rPr>
          <w:b/>
          <w:lang w:val="es-AR"/>
        </w:rPr>
        <w:t>Firma                                                                     Aclaración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--------------------------------------------------</w:t>
      </w:r>
    </w:p>
    <w:p>
      <w:pPr>
        <w:pStyle w:val="Normal"/>
        <w:jc w:val="both"/>
        <w:rPr/>
      </w:pPr>
      <w:r>
        <w:rPr>
          <w:b/>
          <w:lang w:val="es-AR"/>
        </w:rPr>
        <w:t xml:space="preserve">Certificación de firma                                            </w:t>
      </w:r>
    </w:p>
    <w:sectPr>
      <w:headerReference w:type="default" r:id="rId3"/>
      <w:type w:val="nextPage"/>
      <w:pgSz w:w="11906" w:h="16838"/>
      <w:pgMar w:left="357" w:right="386" w:gutter="0" w:header="719" w:top="15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0" w:hanging="0"/>
      <w:jc w:val="right"/>
      <w:rPr>
        <w:rFonts w:ascii="Verdana" w:hAnsi="Verdana" w:cs="Verdana"/>
        <w:b/>
        <w:b/>
        <w:lang w:val="es-AR"/>
      </w:rPr>
    </w:pPr>
    <w:r>
      <w:rPr>
        <w:rFonts w:cs="Verdana" w:ascii="Verdana" w:hAnsi="Verdana"/>
        <w:b/>
        <w:lang w:val="es-AR"/>
      </w:rPr>
      <w:t>El presente trámite es absolutamente gratuito</w:t>
    </w:r>
  </w:p>
  <w:p>
    <w:pPr>
      <w:pStyle w:val="Normal"/>
      <w:ind w:left="1800" w:hanging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6985</wp:posOffset>
          </wp:positionV>
          <wp:extent cx="1114425" cy="533400"/>
          <wp:effectExtent l="0" t="0" r="0" b="0"/>
          <wp:wrapTight wrapText="bothSides">
            <wp:wrapPolygon edited="0">
              <wp:start x="-96" y="0"/>
              <wp:lineTo x="-96" y="21101"/>
              <wp:lineTo x="21600" y="21101"/>
              <wp:lineTo x="21600" y="0"/>
              <wp:lineTo x="-96" y="0"/>
            </wp:wrapPolygon>
          </wp:wrapTight>
          <wp:docPr id="4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5" r="-1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doni MT Black" w:cs="Bodoni MT Black" w:ascii="Bodoni MT Black" w:hAnsi="Bodoni MT Black"/>
        <w:b/>
        <w:lang w:val="es-AR"/>
      </w:rPr>
      <w:t xml:space="preserve"> </w:t>
    </w:r>
    <w:r>
      <w:rPr>
        <w:rFonts w:cs="Bodoni MT Black" w:ascii="Bodoni MT Black" w:hAnsi="Bodoni MT Black"/>
        <w:b/>
        <w:lang w:val="es-AR"/>
      </w:rPr>
      <w:t>ANEXO 2 – PLAN ESTRATEGIO Y DE INVERSION</w:t>
    </w:r>
  </w:p>
  <w:p>
    <w:pPr>
      <w:pStyle w:val="Normal"/>
      <w:ind w:left="1800" w:hanging="0"/>
      <w:jc w:val="center"/>
      <w:rPr>
        <w:rFonts w:ascii="Bodoni MT Black" w:hAnsi="Bodoni MT Black" w:cs="Bodoni MT Black"/>
        <w:b/>
        <w:b/>
        <w:lang w:val="es-AR"/>
      </w:rPr>
    </w:pPr>
    <w:r>
      <w:rPr>
        <w:rFonts w:cs="Bodoni MT Black" w:ascii="Bodoni MT Black" w:hAnsi="Bodoni MT Black"/>
        <w:b/>
        <w:lang w:val="es-AR"/>
      </w:rPr>
    </w:r>
  </w:p>
  <w:p>
    <w:pPr>
      <w:pStyle w:val="Normal"/>
      <w:ind w:left="1800" w:hanging="0"/>
      <w:jc w:val="center"/>
      <w:rPr>
        <w:rFonts w:ascii="Bodoni MT Black" w:hAnsi="Bodoni MT Black" w:cs="Bodoni MT Black"/>
        <w:b/>
        <w:b/>
        <w:lang w:val="es-AR"/>
      </w:rPr>
    </w:pPr>
    <w:r>
      <w:rPr>
        <w:rFonts w:cs="Bodoni MT Black" w:ascii="Bodoni MT Black" w:hAnsi="Bodoni MT Black"/>
        <w:b/>
        <w:lang w:val="es-AR"/>
      </w:rPr>
      <w:t xml:space="preserve">PLAN ESTRATEGICO Y DE INVERSION </w:t>
    </w:r>
  </w:p>
  <w:p>
    <w:pPr>
      <w:pStyle w:val="Normal"/>
      <w:ind w:left="1800" w:hanging="0"/>
      <w:jc w:val="center"/>
      <w:rPr>
        <w:rFonts w:ascii="Bodoni MT Black" w:hAnsi="Bodoni MT Black" w:cs="Bodoni MT Black"/>
        <w:b/>
        <w:b/>
        <w:lang w:val="es-AR"/>
      </w:rPr>
    </w:pPr>
    <w:r>
      <w:rPr>
        <w:rFonts w:cs="Bodoni MT Black" w:ascii="Bodoni MT Black" w:hAnsi="Bodoni MT Black"/>
        <w:b/>
        <w:lang w:val="es-AR"/>
      </w:rPr>
      <w:t>PARA NUEVO PUNTO DE VENTA</w:t>
    </w:r>
  </w:p>
  <w:p>
    <w:pPr>
      <w:pStyle w:val="Normal"/>
      <w:ind w:left="1800" w:hanging="0"/>
      <w:jc w:val="center"/>
      <w:rPr>
        <w:rFonts w:ascii="Bodoni MT Black" w:hAnsi="Bodoni MT Black" w:cs="Bodoni MT Black"/>
        <w:b/>
        <w:b/>
        <w:lang w:val="es-AR"/>
      </w:rPr>
    </w:pPr>
    <w:r>
      <w:rPr>
        <w:rFonts w:cs="Bodoni MT Black" w:ascii="Bodoni MT Black" w:hAnsi="Bodoni MT Black"/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i/>
      <w:iCs/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8:24:00Z</dcterms:created>
  <dc:creator>dferrero</dc:creator>
  <dc:description/>
  <cp:keywords/>
  <dc:language>en-US</dc:language>
  <cp:lastModifiedBy>u000060</cp:lastModifiedBy>
  <cp:lastPrinted>2012-08-06T13:00:00Z</cp:lastPrinted>
  <dcterms:modified xsi:type="dcterms:W3CDTF">2012-08-06T16:00:00Z</dcterms:modified>
  <cp:revision>3</cp:revision>
  <dc:subject/>
  <dc:title>El que suscribe,……………………………</dc:title>
</cp:coreProperties>
</file>